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2.08.2024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серпня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38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включення до Переліку </w:t>
      </w:r>
    </w:p>
    <w:p>
      <w:pPr>
        <w:pStyle w:val="Normal"/>
        <w:widowControl w:val="false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ругого типу об’єкта оренди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ідставі статей 6, 7, 39, 40, 41 Закону України "Про місцеві державні адміністрації", статті 6 Закону України "Про оренду державного та комунального майна", Порядку передачі в оренду державного та комунального майна, затвердженого постановою Кабінету Міністрів України від 03 червня 2020 року №483, пункту 13 Методики розрахунку орендної плати за державне майно, затвердженої постановою Кабінету Міністрів України від 28 квітня 2021 року №630, враховуючи лист Сокальської міської ради від 23 липня 2024 року №2170/02-37 щодо передачі приміщення в оренду, лист Львівської обласної військової адміністрації від 07 серпня 2024 року №1-1177/0/24 щодо надання згоди на включення до переліку другого типу та передачу в оренду частини нежитлового приміщення за адресою: Львівська область, Червоноградський район, м. Сокаль, вул. Шептицького,26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Включити до Переліку другого типу частини другого та третього поверхів адміністративної будівлі загальною площею 695,9 м.кв. за адресою: Львівська область, Червоноградський район, м. Сокаль, вул. Шептицького 26, що обліковуються на балансі Червоноградської районної державної адміністрації Львівської області, як об’єкта оренди державної власності, для передачі в оренду без проведення аукціону за заявою потенційного орендаря, а саме: 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-на другому поверсі кабінети: №62 - 18,2 м.кв; №63 - 15,5 м.кв; №64 - 15,4 м.кв; №65 - 45,9 м.кв; №66 - 28,1 м.кв;  №67 - 31,1 м.кв; №68 - 15,4 м.кв. №73 - 38,5 м.кв; №75 - 9,2 м.кв; №76 - 10,9 м.кв; №77 - 9,2 м.кв; №78 - 11,3 м.кв; №79 - 9,2 м.кв; №81 - 10,1 м.кв; №82 - 21,6 м.кв; №83 - 10,5 м.кв; №84 - 22,9 м.кв; №85 - 6,7 м.кв;  </w:t>
      </w:r>
    </w:p>
    <w:p>
      <w:pPr>
        <w:pStyle w:val="Style21"/>
        <w:spacing w:before="0" w:after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на третьому поверсі кабінети: №88 -10,9 м.кв; №89 - 47,9 м.кв; №90 - 9,5 м.кв; №91-10,5 м.кв; №92 -185,6 м.кв; №93 - 91,7 м.кв; №102 – 10,1 м.кв,  розташованих за адресою: Львівська область, Червоноградський район,            м. Сокаль, вул. Шептицького 26.  </w:t>
      </w:r>
    </w:p>
    <w:p>
      <w:pPr>
        <w:pStyle w:val="Style21"/>
        <w:spacing w:before="0" w:after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изначити цільове призначення об’єкта – для розміщення структурних  підрозділів Сокальської міської ради Львівської області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Встановити строк оренди об’єкту – до 5 років, однак не більше ніж 12 місяців після припинення або скасування воєнного стану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4.Контроль за виконанням розпорядження залишаю за собою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0:53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4-08-22T07:36:00Z</dcterms:modified>
  <cp:revision>5</cp:revision>
  <dc:subject/>
  <dc:title>Проект</dc:title>
</cp:coreProperties>
</file>